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ТОВСКАЯ 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АРАСОВСКИЙ   РАЙОН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УНИЦИПАЛЬНОЕ  ОБРАЗОВА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МИТЯКИНСКОЕ СЕЛЬСКОЕ ПОСЕЛЕНИЕ»</w:t>
      </w:r>
    </w:p>
    <w:p>
      <w:pPr>
        <w:pStyle w:val="Heading"/>
        <w:tabs>
          <w:tab w:val="clear" w:pos="708"/>
          <w:tab w:val="left" w:pos="8124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МИТЯКИНСКОГО СЕЛЬСКОГО ПОСЕЛЕН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_______ 2014 года                                      №                                   ст. Митякинска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  <w:t xml:space="preserve">О  мерах  по  подготовке мест отдыха людей на воде к купальному сезону 2014 года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ях предупреждения несчастных случаев на воде и обеспечения безопасности жизни людей на водоемах поселения, в соответствии со статьями 14. 15 и 16 Федерального закона от 06.10.2003 года № 131 ФЗ «Об общих принципах организации местного самоуправления в Российской Федерации» и постановлениями Правительства Ростовской области от 23.05.2012 года № 436 «Об утверждении правил охраны жизни людей на водных объектах Ростовской области» и Постановления Администрации тарасовского района от 07.05.2014 года № 530</w:t>
      </w:r>
    </w:p>
    <w:p>
      <w:pPr>
        <w:pStyle w:val="Heading"/>
        <w:rPr>
          <w:bCs w:val="false"/>
        </w:rPr>
      </w:pPr>
      <w:r>
        <w:rPr>
          <w:bCs w:val="false"/>
        </w:rPr>
        <w:t>Постановляю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Провести заседание КЧС и БП по вопросам подготовки к купальному сезону 2014 года «О мерах по подготовке мест массового отдыха людей на воде к купальному сезону 2014 года».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Обеспечить качественную подготовку места купания людей на водном объекте поселения с соблюдением санитарных норм прилегающей территории.</w:t>
      </w:r>
    </w:p>
    <w:p>
      <w:pPr>
        <w:pStyle w:val="Heading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3.Утвердить план мероприятий по подготовке мест массового отдыха граждан к купальному сезону (приложение 1).</w:t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ab/>
        <w:t>4.Места купания обозначить знаками, в местах неорганизованного купания людей расставить предупреждающие (запрещающие) знаки об опасности купания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5.Рекомендовать заведующей МУБ (Кашкина Л.А.) иметь необходимые медикаменты для оказания медицинской помощи пострадавшим на воде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ab/>
        <w:t>6.Рекомендовать директору ГБОУ НПО РО ПУ 86 (Щуров В.А.), директору МБОУ Митякинская средняя школа (Петраченкова И.А.)  организовать профилактическую работу среди учащихся и их родителей  о соблюдении правил поведения на воде и оказании первой помощи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Специалисту Палагуте Н.В. довести до населения меры безопасности при пользовании водными объектами на сходах граждан и путем вывешивания памяток на информационных щитах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ab/>
        <w:t>8.Контроль за выполнением настоящего постановления возложить на специалиста Палагута Н.В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9.Настоящее постановление вступает в силу со дня его официального обнародования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Глава Митякинского сельского поселения                                        С.И.</w:t>
      </w:r>
      <w:r>
        <w:rPr>
          <w:b w:val="false"/>
          <w:sz w:val="28"/>
          <w:szCs w:val="28"/>
        </w:rPr>
        <w:t xml:space="preserve"> Ку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22:00Z</dcterms:created>
  <dc:creator>1</dc:creator>
  <dc:description/>
  <cp:keywords/>
  <dc:language>en-US</dc:language>
  <cp:lastModifiedBy>Win7</cp:lastModifiedBy>
  <cp:lastPrinted>2013-05-21T08:39:00Z</cp:lastPrinted>
  <dcterms:modified xsi:type="dcterms:W3CDTF">2014-05-12T09:23:00Z</dcterms:modified>
  <cp:revision>80</cp:revision>
  <dc:subject/>
  <dc:title>Г Л А В А</dc:title>
</cp:coreProperties>
</file>